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1564557229"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1041800120"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259653690"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1702533712"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34992934"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